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8.12.2024 № 40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 xml:space="preserve">№ 38п, от 28.02.2023 № 67п, от 06.04.2023 № 110п, от 11.05.2023 № 151п, от 29.09.2023 № 303п, от 20.10.2023 № 335п, от 29.11.2023 № 392п, от 29.12.2023 </w:t>
        <w:br/>
        <w:t>№ 435п, от 21.02.2024 № 72п, от 15.04.2024 № 124п, от 27.06.2024 № 191п, от 14.10.2024 № 323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8.12.2024 № 40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тдел жилищно-коммунального хозяйства, энергетики, транспорта и экологии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0"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707 345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73 225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7 95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707 345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73 225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7 95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</w:t>
      </w:r>
      <w:r>
        <w:rPr>
          <w:szCs w:val="24"/>
        </w:rPr>
        <w:t xml:space="preserve">2 707 345,8 </w:t>
      </w:r>
      <w:r>
        <w:rPr>
          <w:sz w:val="26"/>
          <w:szCs w:val="26"/>
        </w:rPr>
        <w:t xml:space="preserve">тыс. руб., в том числе за счет средств окружного бюджета – 0,0 тыс. руб., за счет средств районного бюджета – </w:t>
      </w:r>
      <w:r>
        <w:rPr>
          <w:szCs w:val="24"/>
        </w:rPr>
        <w:t xml:space="preserve">2 707 345,8 </w:t>
      </w:r>
      <w:r>
        <w:rPr>
          <w:sz w:val="26"/>
          <w:szCs w:val="26"/>
        </w:rPr>
        <w:t>тыс. руб., за счет внебюджетных средств – 0,0 тыс. руб.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2-18T14:48:00Z</cp:lastPrinted>
  <dcterms:modified xsi:type="dcterms:W3CDTF">2024-12-18T11:48:00Z</dcterms:modified>
  <cp:revision>12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